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ΚΑΛΟΥΝΤΑΙ ΓΙΑ ΕΠΑΝΕΞΕΤΑΣΗ  ΣΤΟ ΕΡΓΑΣΤΗΡΙΟ ΚΛΙΝΙΚΗΣ ΧΗΜΕΙΑΣ </w:t>
      </w:r>
      <w:r>
        <w:rPr>
          <w:lang w:val="en-US"/>
        </w:rPr>
        <w:t>IV</w:t>
      </w:r>
      <w:r>
        <w:rPr/>
        <w:t xml:space="preserve"> ΟΙ ΚΑΤΩΘΙ ΦΟΙΤΗΤΕΣ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80"/>
        <w:gridCol w:w="680"/>
        <w:gridCol w:w="580"/>
        <w:gridCol w:w="2800"/>
      </w:tblGrid>
      <w:tr>
        <w:trPr>
          <w:trHeight w:val="4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ΥΚΑ ΑΘΑΝΑΣΙΑ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ΒΡΑΑΜ ΝΙΚΟΛΙΝΑ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ΜΠΑΝΗ ΜΑΛΑΜΑ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ΓΚΛΗΣ ΡΑΦΑΗΛ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ΛΑΝΟΠΟΥΛΟΥ ΒΑΣΙΛΙΚΗ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ΗΛΙΩΚΑ ΔΗΜΗΤΡΑ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ΗΤΡΟΓΙΩΡΓΟΥ ΑΘΑΝΑΣΙΑ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ΙΚΟΝΟΜΟΠΟΥΛΟΥ ΜΑΡΙΑ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ΥΒΑΡΗΣ ΑΡΙΣΤΕΙΔΗΣ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ΚΟΥ ΜΑΡΙΑ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ΜΠΕΤΑΣ ΝΙΚΟΣ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ΥΡΛΟΥΚΑΚΗ ΚΑΛΛΙΟΠΗ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ΕΛΟΥΣΟΠΟΥΛΟΥ ΧΡΙΣΤΙΝΑ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ΑΝΤΙΞΗ ΑΓΓΕΛΙΚΗ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ΣΚΟΥ ΧΡΙΣΤΙΝΑ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ΟΥ ΓΙΑΝΝΟΣ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ΟΠΑΛΗ ΙΩΑΝΝΑ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ΣΤΑΦΑ ΝΤΙΝΑ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ΧΟΙΝΑΡΑΚΗ ΚΩΝ/ΝΑ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ΝΑΚΗ ΕΛΕΝΗ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Υ ΞΕΝΙΑ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ΙΑΙ ΕΡΙΣΕΛΝΤ ΒΑΣΙΛΕΙΟΣ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ΙΟΥ ΑΘΩΣ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ΚΕΛΟ ΠΑΣΚΟΥ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ΥΡΟΜΟΥΣΤΑΚΟΥ ΒΑΛΕΝΤΙΝΑ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ΧΟ ΜΟΡΕΝΑ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ΤΟΥ ΕΥΑΓΓΕΛΙΑ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ΡΟΥΤΑ ΔΗΜΗΤΡΑ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ΒΟΥΡΑΣ ΚΩΝ/ΝΟΣ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ΚΑΛΕΤΣΟΥ ΣΤΕΛΛΑ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ΥΘΕΡΙΑΔΟΥ ΕΥΔΟΞΙ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ΖΑΧΟΠΟΥΛΟΥ ΒΑΓΙ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42:00Z</dcterms:created>
  <dc:creator>Aelara</dc:creator>
  <dc:description/>
  <cp:keywords/>
  <dc:language>en-US</dc:language>
  <cp:lastModifiedBy>Aelara</cp:lastModifiedBy>
  <dcterms:modified xsi:type="dcterms:W3CDTF">2017-01-23T06:43:00Z</dcterms:modified>
  <cp:revision>1</cp:revision>
  <dc:subject/>
  <dc:title>ΚΑΛΟΥΝΤΑΙ ΓΙΑ ΕΠΑΝΕΞΕΤΑΣΗ  ΣΤΟ ΕΡΓΑΣΤΗΡΙΟ ΚΛΙΝΙΚΗΣ ΧΗΜΕΙΑΣ IV ΟΙ ΚΑΤΩΘΙ ΦΟΙΤΗΤΕΣ:</dc:title>
</cp:coreProperties>
</file>