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6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Κοσμήτορα της Σχολής Τεχνολογικών Εφαρμογών Του Τ.Ε.Ι. Θεσσαλίας, σύμφωνα με την αριθμ. πρωτ. 180/31-5-2018  Προκήρυξη  εκλογών του Κοσμήτορα της Σ</w:t>
            </w:r>
            <w:r>
              <w:rPr>
                <w:rFonts w:cs="Calibri" w:ascii="Calibri" w:hAnsi="Calibri"/>
                <w:b/>
                <w:szCs w:val="28"/>
              </w:rPr>
              <w:t>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ab/>
              <w:t xml:space="preserve">     ……………………………..  Τ.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γραμματεια</cp:lastModifiedBy>
  <cp:lastPrinted>2012-12-07T08:18:00Z</cp:lastPrinted>
  <dcterms:modified xsi:type="dcterms:W3CDTF">2018-06-01T07:07:00Z</dcterms:modified>
  <cp:revision>101</cp:revision>
  <dc:subject/>
  <dc:title>              </dc:title>
</cp:coreProperties>
</file>