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jc w:val="center"/>
        <w:rPr/>
      </w:pPr>
      <w:r>
        <w:rPr>
          <w:b/>
          <w:i/>
          <w:sz w:val="36"/>
          <w:szCs w:val="36"/>
        </w:rPr>
        <w:t xml:space="preserve">Εκπρόσωποι Συνόδου Προέδρων ΤΕΙ </w:t>
      </w:r>
      <w:bookmarkStart w:id="0" w:name="_GoBack"/>
      <w:bookmarkEnd w:id="0"/>
      <w:r>
        <w:rPr>
          <w:b/>
          <w:i/>
          <w:sz w:val="36"/>
          <w:szCs w:val="36"/>
        </w:rPr>
        <w:t>στα Όργανα: ΕΣΥΠ/ΣΑΠΕ/ ΣΑΤΕ , ορίσθηκαν οι παρακάτω:</w:t>
      </w:r>
    </w:p>
    <w:p>
      <w:pPr>
        <w:pStyle w:val="Style15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Ολομέλεια ΕΣΥΠ: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Εκπρόσωπος: Μπρατάκος </w:t>
      </w:r>
    </w:p>
    <w:p>
      <w:pPr>
        <w:pStyle w:val="Style15"/>
        <w:rPr/>
      </w:pPr>
      <w:r>
        <w:rPr/>
        <w:t>Αναπλ. Εκπρόσωπος: Ασημόπουλος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Ολομέλεια ΣΑΠΕ: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Εκπρόσωπος: Καπετανάκης </w:t>
      </w:r>
    </w:p>
    <w:p>
      <w:pPr>
        <w:pStyle w:val="Style15"/>
        <w:rPr/>
      </w:pPr>
      <w:r>
        <w:rPr/>
        <w:t>Αναπλ. Εκπρόσωπος: Μπρατάκος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Γραμματεία ΣΑΤΕ: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Εκπρόσωπος: Γούλας</w:t>
      </w:r>
    </w:p>
    <w:p>
      <w:pPr>
        <w:pStyle w:val="Style15"/>
        <w:rPr/>
      </w:pPr>
      <w:r>
        <w:rPr/>
        <w:t xml:space="preserve">Αναπλ. Εκπρόσωπος: Πασχαλούδης 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Εκπρόσωπος: Γλαβάς</w:t>
      </w:r>
    </w:p>
    <w:p>
      <w:pPr>
        <w:pStyle w:val="Style15"/>
        <w:rPr/>
      </w:pPr>
      <w:r>
        <w:rPr/>
        <w:t xml:space="preserve">Αναπλ. Εκπρόσωπος: Αναστασίου 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Εκπρόσωπος: Βελισσαρίου</w:t>
      </w:r>
    </w:p>
    <w:p>
      <w:pPr>
        <w:pStyle w:val="Style15"/>
        <w:rPr/>
      </w:pPr>
      <w:r>
        <w:rPr/>
        <w:t>Αναπλ. Εκπρόσωπος: Ασημόπουλο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ΤΡΙΜΕΛΗΣ ΓΡΑΜΜΑΤΕΙΑ ΣΥΝΟΔΟΥ ΠΡΟΕΔΡΩ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Από την Σύνοδο των Προέδρων (23-24/6/2014), ορίσθηκε ομόφωνα η τριμελής γραμματεία των Προέδρων Τ.Ε.Ι της χώρας  αποτελούμενη από τους:</w:t>
      </w:r>
    </w:p>
    <w:p>
      <w:pPr>
        <w:pStyle w:val="Normal"/>
        <w:rPr/>
      </w:pPr>
      <w:r>
        <w:rPr>
          <w:b/>
          <w:sz w:val="28"/>
          <w:szCs w:val="28"/>
        </w:rPr>
        <w:t>Α) Βρυζίδη Λάζαρο, Πρόεδρο Τ.Ε.Ι Πειραιά</w:t>
      </w:r>
    </w:p>
    <w:p>
      <w:pPr>
        <w:pStyle w:val="Normal"/>
        <w:rPr/>
      </w:pPr>
      <w:r>
        <w:rPr>
          <w:b/>
          <w:sz w:val="28"/>
          <w:szCs w:val="28"/>
        </w:rPr>
        <w:t>Β) Γούλα Παναγιώτη,  Πρόεδρο Τ.Ε.Ι Θεσσαλία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Γ) Γλαβά Ευριπίδη, Πρόεδρο Τ.Ε.Ι  Ηπείρου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8"/>
          <w:szCs w:val="28"/>
        </w:rPr>
        <w:t>Η τριμελής γραμματεία των Προέδρων  Τ.Ε.Ι της Χώρας ,αναλαμβάνει αρμοδιότητες από 1-9-2014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6:48:00Z</dcterms:created>
  <dc:creator>gramde1</dc:creator>
  <dc:description/>
  <cp:keywords/>
  <dc:language>en-US</dc:language>
  <cp:lastModifiedBy>User</cp:lastModifiedBy>
  <dcterms:modified xsi:type="dcterms:W3CDTF">2014-06-26T06:48:00Z</dcterms:modified>
  <cp:revision>2</cp:revision>
  <dc:subject/>
  <dc:title/>
</cp:coreProperties>
</file>