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ΒΟΛΗΣ ΥΠΟΨΗΦΙΟΤΗΤ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ΙΑ ΤΗ ΘΕΣΗ ΠΡΟΕΔΡΟΥ ΤΟΥ ΤΜΗΜΑΤΟΣ ΤΕΧΝΟΛΟΓΩΝ ΓΕΩΠΟΝ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ΟΝ ΔΙΕΥΘΥΝΤΗ ΤΗΣ Σ.ΤΕ.Γ.&amp;ΤΕ.Τ.&amp;Δ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ΤΟΥ Τ.Ε.Ι ΘΕΣΣΑΛΙΑΣ</w:t>
            </w:r>
          </w:p>
        </w:tc>
      </w:tr>
      <w:tr>
        <w:trPr>
          <w:trHeight w:val="517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2521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ΩΝΥΜΟ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ΑΘΜΙΔΑ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ΟΛΗ……………………………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Υποβάλω την υποψηφιότητα μου για εκλογή στη θέση του  Προέδρου του Τμήματος Τεχνολόγων Γεωπόνων σύμφωνα με την αρ. πρωτ. ………..……….. πρόσκληση του Διευθυντή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6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ΘΕΜΑ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 xml:space="preserve">Υποβολή υποψηφιότητας για τη θέση του Προέδρου του Τμήματος Τεχνολόγων Γεωπόν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Λάρισα  </w:t>
            </w:r>
            <w:r>
              <w:rPr>
                <w:rFonts w:cs="Arial" w:ascii="Arial" w:hAnsi="Arial"/>
              </w:rPr>
              <w:t>…………………………….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01:00Z</dcterms:created>
  <dc:creator>KARAMHTSIOY KATERINA</dc:creator>
  <dc:description/>
  <cp:keywords/>
  <dc:language>en-US</dc:language>
  <cp:lastModifiedBy>Secry-steg</cp:lastModifiedBy>
  <cp:lastPrinted>2015-05-26T15:15:00Z</cp:lastPrinted>
  <dcterms:modified xsi:type="dcterms:W3CDTF">2015-05-26T12:16:00Z</dcterms:modified>
  <cp:revision>6</cp:revision>
  <dc:subject/>
  <dc:title>              </dc:title>
</cp:coreProperties>
</file>