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6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4814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ΒΟΛΗΣ 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ΟΙΚΗΣΗΣ ΕΠΙΧΕΙΡΗΣΕ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8"/>
              </w:rPr>
              <w:t>ΔΙΕΥΘΥΝΤΗ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ΣΧΟΛΗ……………………………...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Υποβάλλω την υποψηφιότητα μου για εκλογή στη θέση του  Προέδρου του Τμήματος Διοίκησης Επιχειρήσεων σύμφωνα με την αριθμ. πρωτ 532/12-10-2015 πρόσκληση του Δ/ντή της ΣΔΟ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Υποβολή Υποψηφιότητας γ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όεδρο Τμήματος Δ.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0:00Z</dcterms:created>
  <dc:creator>KARAMHTSIOY KATERINA</dc:creator>
  <dc:description/>
  <cp:keywords/>
  <dc:language>en-US</dc:language>
  <cp:lastModifiedBy>ΓΡΑΜΜΑΤΕΙΑ ΣΔΟ</cp:lastModifiedBy>
  <cp:lastPrinted>2015-05-25T12:39:00Z</cp:lastPrinted>
  <dcterms:modified xsi:type="dcterms:W3CDTF">2015-10-13T04:50:00Z</dcterms:modified>
  <cp:revision>2</cp:revision>
  <dc:subject/>
  <dc:title>              </dc:title>
</cp:coreProperties>
</file>