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7</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7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17/21-11-2018 Προκήρυξη εκλογών για την ανάδειξη των εκπροσώπων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505/23-11-2018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 της Σχολής Τεχνολογίας Γεωπονίας &amp; Τεχνολογίας Τροφίμων &amp; Διατροφής».</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Τμήμα Δασοπονίας και Διαχείρισης Φυσικού Περιβάλλοντο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ασοπονίας &amp; Διαχείρισης Φ.Π.</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ασοπονίας &amp; Διαχείρισης Φ.Π.</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14:00Z</dcterms:created>
  <dc:creator>niki</dc:creator>
  <dc:description/>
  <cp:keywords/>
  <dc:language>en-US</dc:language>
  <cp:lastModifiedBy>User</cp:lastModifiedBy>
  <cp:lastPrinted>2017-09-26T13:54:00Z</cp:lastPrinted>
  <dcterms:modified xsi:type="dcterms:W3CDTF">2018-11-28T06:28:00Z</dcterms:modified>
  <cp:revision>4</cp:revision>
  <dc:subject/>
  <dc:title>ΕΛΛΗΝΙΚΗ   ΔΗΜΟΚΡΑΤΙΑ</dc:title>
</cp:coreProperties>
</file>